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6/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prosince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Darování majetku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M 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 Souhlasí </w:t>
      </w:r>
    </w:p>
    <w:p>
      <w:pPr>
        <w:pStyle w:val="TextBody"/>
        <w:rPr>
          <w:sz w:val="24"/>
        </w:rPr>
      </w:pPr>
      <w:r>
        <w:rPr>
          <w:sz w:val="24"/>
        </w:rPr>
        <w:t xml:space="preserve">s uzavřením darovací smlouvy mezi městem Strakonice a  Gymnáziem, Strakonice,  Máchova 174, jejímž předmětem bude darování velkého kuchyňského robotu s příslušenstvím               z kuchyně restaurace  Domu kultury Strakonice. </w:t>
      </w:r>
    </w:p>
    <w:p>
      <w:pPr>
        <w:pStyle w:val="TextBody"/>
        <w:rPr>
          <w:b/>
          <w:b/>
          <w:bCs/>
          <w:color w:val="000000"/>
          <w:sz w:val="24"/>
          <w:szCs w:val="22"/>
          <w:u w:val="single"/>
        </w:rPr>
      </w:pPr>
      <w:r>
        <w:rPr>
          <w:b/>
          <w:bCs/>
          <w:color w:val="000000"/>
          <w:sz w:val="24"/>
          <w:szCs w:val="22"/>
          <w:u w:val="single"/>
        </w:rPr>
        <w:t xml:space="preserve">II. Pověřuje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starostu města podpisem příslušné smlouvy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Marek Brabec, Strakonice – žádost o finanční kompenzaci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vyplacením částky ve výši 80.000,- Kč (60.000,- Kč částka vložena do tzv. obálkové metody + 20.000,- Kč za poničený nábytek v důsledku výskytu plísně v bytě) panu Marku Brabcovi, Strakonice. Tato částka bude žadateli vyplacena do 30 dnů od předání bytové jednotky č. 003 v ul. Havlíčkova č.p. 364 pronajímateli, tzn. městu Strakonice.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vyplacením částky ve výši 60.000,- Kč (částka vložena do tzv. obálkové metody) panu Marku Brabcovi, Strakonice. Tato částka bude žadateli vyplacena do 30 dnů od předání bytové jednotky č. 003 v ul. Havlíčkova č.p. 364 pronajímateli, tzn. městu Strakonice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arianta c)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Nesouhlasí </w:t>
      </w:r>
    </w:p>
    <w:p>
      <w:pPr>
        <w:pStyle w:val="Normal"/>
        <w:jc w:val="both"/>
        <w:rPr/>
      </w:pPr>
      <w:r>
        <w:rPr/>
        <w:t xml:space="preserve">s vyplacením částky ve výši 80.000,- Kč panu Marku Brabcovi, Strakonice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Souhlas s umístěním sídla společnosti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M 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Souhlasí </w:t>
      </w:r>
    </w:p>
    <w:p>
      <w:pPr>
        <w:pStyle w:val="Zkladntext3"/>
        <w:rPr/>
      </w:pPr>
      <w:r>
        <w:rPr/>
        <w:t xml:space="preserve">s umístěním sídla obecně prospěšné společnosti Dyscentrum – Strakonice, o.p.s. na adrese Chelčického 555, Strakonice 386 01, která vznikne transformací Dyscentra Strakonice, občanského sdružení při ZŠ F.L.Čelakovského, Strakonice.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Veřejná zakázka malého rozsahu v souvislosti s výběrem dodavatele stavby: „Zastřešení tribuny ČZ Strakonice“.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2"/>
        <w:rPr>
          <w:b/>
          <w:b/>
        </w:rPr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widowControl w:val="false"/>
        <w:rPr/>
      </w:pPr>
      <w:r>
        <w:rPr/>
        <w:t>s vyhodnocením výběrového řízení malého rozsahu provedeného komisí pro otevírání obálek, posouzení a hodnocení nabídek pro výběr dodavatele díla „Zastřešení tribuny ČZ Strakonice“</w:t>
      </w:r>
      <w:r>
        <w:rPr>
          <w:b/>
          <w:bCs/>
        </w:rPr>
        <w:t xml:space="preserve">. </w:t>
      </w:r>
      <w:r>
        <w:rPr>
          <w:b/>
          <w:bCs/>
          <w:u w:val="single"/>
        </w:rPr>
        <w:t>II. Souhlasí</w:t>
      </w:r>
    </w:p>
    <w:p>
      <w:pPr>
        <w:pStyle w:val="TextBodyIndent"/>
        <w:tabs>
          <w:tab w:val="clear" w:pos="708"/>
          <w:tab w:val="left" w:pos="5355" w:leader="none"/>
        </w:tabs>
        <w:ind w:left="0" w:hanging="0"/>
        <w:rPr/>
      </w:pPr>
      <w:r>
        <w:rPr>
          <w:i w:val="false"/>
          <w:iCs w:val="false"/>
          <w:szCs w:val="20"/>
        </w:rPr>
        <w:t xml:space="preserve">s uzavřením smlouvy na provedení díla </w:t>
      </w:r>
      <w:r>
        <w:rPr>
          <w:i w:val="false"/>
          <w:iCs w:val="false"/>
        </w:rPr>
        <w:t xml:space="preserve">„Zastřešení tribuny ČZ Strakonice“  </w:t>
      </w:r>
      <w:r>
        <w:rPr>
          <w:i w:val="false"/>
          <w:iCs w:val="false"/>
          <w:szCs w:val="20"/>
        </w:rPr>
        <w:t xml:space="preserve">s firmou </w:t>
      </w:r>
    </w:p>
    <w:p>
      <w:pPr>
        <w:pStyle w:val="TextBodyIndent"/>
        <w:tabs>
          <w:tab w:val="clear" w:pos="708"/>
          <w:tab w:val="left" w:pos="5355" w:leader="none"/>
        </w:tabs>
        <w:ind w:left="0" w:hanging="0"/>
        <w:rPr>
          <w:i w:val="false"/>
          <w:i w:val="false"/>
          <w:iCs w:val="false"/>
          <w:szCs w:val="20"/>
          <w:u w:val="single"/>
        </w:rPr>
      </w:pPr>
      <w:r>
        <w:rPr>
          <w:i w:val="false"/>
          <w:iCs w:val="false"/>
          <w:szCs w:val="16"/>
        </w:rPr>
        <w:t xml:space="preserve">PP-servis  Plzeň s r.o. U Velkého rybníka 35, 323 00 Plzeň, </w:t>
      </w:r>
      <w:r>
        <w:rPr>
          <w:i w:val="false"/>
          <w:iCs w:val="false"/>
        </w:rPr>
        <w:t>za cenu 1.014.861,- Kč včetně DPH, termín plnění do 30.5.2013. Uzavření smlouvy je podmíněno zajištěním financování předmětné akce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k podpisu předmětné smlouvy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utlineLvl w:val="8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20:00Z</dcterms:created>
  <dc:creator>Kucerova</dc:creator>
  <dc:description/>
  <dc:language>en-US</dc:language>
  <cp:lastModifiedBy>Havrdová M</cp:lastModifiedBy>
  <cp:lastPrinted>2013-11-27T13:19:00Z</cp:lastPrinted>
  <dcterms:modified xsi:type="dcterms:W3CDTF">2013-11-29T08:22:00Z</dcterms:modified>
  <cp:revision>3</cp:revision>
  <dc:subject/>
  <dc:title>126/x</dc:title>
</cp:coreProperties>
</file>